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9"/>
      </w:tblGrid>
      <w:tr>
        <w:trPr>
          <w:trHeight w:val="1279" w:hRule="exac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779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ргутского муниципальн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ru-RU" w:eastAsia="ru-RU"/>
              </w:rPr>
            </w:pPr>
            <w:r>
              <w:rPr>
                <w:b/>
                <w:sz w:val="32"/>
                <w:szCs w:val="32"/>
                <w:lang w:val="ru-RU" w:eastAsia="ru-RU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7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19 декабря 2025 года                                                                                            № 123 </w:t>
            </w:r>
          </w:p>
          <w:p>
            <w:pPr>
              <w:pStyle w:val="Normal"/>
              <w:rPr/>
            </w:pPr>
            <w:r>
              <w:rPr/>
              <w:t>п. Ульт-Яг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Ульт-Ягун на 2026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7 и 2028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сельского поселения Ульт-Ягун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Ульт-Ягун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доходов в сумме 110 316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в сумме 110 316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дефицит (профицит) бюджета поселения в сумме 0,0 тыс. рубле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Ульт-Ягун на 01 января 2027 года в сумме 0,0 тыс. рублей, 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объём расходов на обслуживание муниципального внутреннего долга в сумме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сельского поселения Ульт-Ягун на 2027 год и 2028 год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щий объем доходов на 2027 год в сумме 91 253,9 тыс. рублей и на 2028 год в сумме 91 639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на 2027 год в сумме 91 253,9 тыс. рублей, в том числе условно-утвержденные расходы в сумме 2 246,2 тыс.  рублей и на 2028 год в сумме 91 639,0 тыс. рублей, в том числе условно-утвержденные расходы в сумме 4 493,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фицит (профицит) бюджета сельского поселения Ульт-Ягун на 2027 год в сумме 0,0 тыс. рублей и на 2028 год в сумме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8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</w:rPr>
        <w:tab/>
        <w:t>- объём расходов на обслуживание муниципального внутреннего долга на 2027 год в сумме 0,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рхний предел муниципального внутреннего долга на 01 января 2029 года в сумме 0,0 тыс. рублей</w:t>
      </w:r>
      <w:r>
        <w:rPr>
          <w:color w:val="1F4E79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 0,0 тыс. рубл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color w:val="1F4E79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- объём расходов на обслуживание муниципального внутреннего долга на 2028 год в сумме 0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В соответствии с пунктом 8 статьи 217 Бюджетного кодекса Российской Федерации, в соответствии с решениями руководителя финансового органа</w:t>
      </w:r>
      <w:r>
        <w:rPr>
          <w:color w:val="000000"/>
          <w:sz w:val="30"/>
          <w:szCs w:val="30"/>
          <w:shd w:fill="FFFFFF" w:val="clear"/>
        </w:rPr>
        <w:t xml:space="preserve">, </w:t>
      </w:r>
      <w:r>
        <w:rPr>
          <w:sz w:val="28"/>
          <w:szCs w:val="28"/>
        </w:rPr>
        <w:t>могут быть внесены изменения в показатели сводной бюджетной росписи бюджета поселения, связанные с особенностями исполнения бюджета поселения и (или) ассигнований между получателями средств бюджета поселени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лучае перераспределение бюджетных ассигнований между подпрограммами (мероприятиями) муниципальных программ сельского поселения Ульт-Ягун, а также между их исполнителя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изменение бюджетной классификации расходов бюджета сельского поселения Ульт-Ягун без изменений целевого направления средст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сполнения судебных актов, предусматривающих обращение взыскания на средства бюджета поселения и (или) предусматривающих перечисление этих средств в счет оплаты судебных издержек, увеличения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 случае уточнения объема межбюджетных трансфертов из других бюджетов бюджетной системы Российской Федерации, а также поступления инициативных платежей, безвозмездных поступлений от физических и юридических лиц, в том числе добровольных пожертвований, сверх объемов, утвержденных решением о бюджет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увеличение бюджетных ассигнований по разделам, подразделам, целевым статьям и видам расходов классификации расходов бюджета за счёт средств, образовавшихся в связи с экономией в текущем финансовом году бюджетных ассигнований на оказание муниципальных услуг, в пределах общего объёма бюджетных ассигнований, предусмотренных главному распорядителю средств бюджета сельского поселения Ульт-Ягун в текущем финансовом году на указанные цел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органы местного самоуправления сельского поселения</w:t>
      </w:r>
      <w:r>
        <w:rPr/>
        <w:t xml:space="preserve"> </w:t>
      </w:r>
      <w:r>
        <w:rPr>
          <w:sz w:val="28"/>
          <w:szCs w:val="28"/>
        </w:rPr>
        <w:t>Ульт-Ягун</w:t>
      </w:r>
      <w:r>
        <w:rPr/>
        <w:t xml:space="preserve"> </w:t>
      </w:r>
      <w:r>
        <w:rPr>
          <w:sz w:val="28"/>
          <w:szCs w:val="28"/>
        </w:rPr>
        <w:t>не вправе принимать решения, приводящие к увеличению в 2026 году численности лиц замещающих муниципальные должности, должности муниципальной службы, а также работников органов местного самоуправления (за исключением случаев принятия решений по перераспределению функций (полномочий) или наделению ими) и муниципальных учреждений (за исключением случаев принятия решений по перераспределению функций (полномочий) или наделению ими, по вводу (приобретению) новых объектов капитального строительств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Утвердить доходы бюджета сельского поселения Ульт-Ягун по кодам видов доходов, подвидов доход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6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 плановый период 2027 и 2028 годов согласно приложению 2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 Утвердить распределение бюджетных ассигнований в ведомственной структуре расходов бюджета сельского поселения Ульт-Ягу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2026 год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7 и 2028 годов согласно приложению 4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Ульт-Ягу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6 год согласно приложению 5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27 и 2028 годов согласно приложению 6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а сельского поселения Ульт-Ягун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6 год согласно приложению 7</w:t>
      </w:r>
      <w:r>
        <w:rPr>
          <w:color w:val="2E74B5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27 и 2028 годов согласно приложению 8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bookmarkStart w:id="0" w:name="_Hlk27382205"/>
      <w:r>
        <w:rPr>
          <w:sz w:val="28"/>
          <w:szCs w:val="28"/>
        </w:rPr>
        <w:t xml:space="preserve">Утвердить объем межбюджетных трансфертов, получаемых из других бюджетов </w:t>
      </w:r>
      <w:r>
        <w:rPr>
          <w:bCs/>
          <w:sz w:val="28"/>
          <w:szCs w:val="28"/>
        </w:rPr>
        <w:t>бюджетной системы Российской Федерации</w:t>
      </w:r>
      <w:r>
        <w:rPr>
          <w:sz w:val="28"/>
          <w:szCs w:val="28"/>
        </w:rPr>
        <w:t xml:space="preserve"> в бюджет сельского поселения Ульт-Ягун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6 год в сумме 93 281,8 тыс. рублей согласно приложению 9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7 год в сумме 73 618,6 тыс. рублей, на 2028 год в сумме 73 345,3 тыс. рублей согласно приложению 10 к настоящему решению.</w:t>
      </w:r>
    </w:p>
    <w:p>
      <w:pPr>
        <w:pStyle w:val="Normal"/>
        <w:ind w:firstLine="567"/>
        <w:jc w:val="both"/>
        <w:rPr/>
      </w:pPr>
      <w:bookmarkEnd w:id="0"/>
      <w:r>
        <w:rPr>
          <w:sz w:val="28"/>
          <w:szCs w:val="28"/>
        </w:rPr>
        <w:t xml:space="preserve">10. Утвердить </w:t>
      </w:r>
      <w:bookmarkStart w:id="1" w:name="_Hlk27382247"/>
      <w:r>
        <w:rPr>
          <w:sz w:val="28"/>
          <w:szCs w:val="28"/>
        </w:rPr>
        <w:t>объем межбюджетных трансфертов, предоставляемых из бюджета сельского поселения Ульт-Ягун в бюджет Сургутского муниципального района Ханты-Мансийского автономного округа-Югры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bookmarkEnd w:id="1"/>
      <w:r>
        <w:rPr>
          <w:sz w:val="28"/>
          <w:szCs w:val="28"/>
        </w:rPr>
        <w:t>на 2026 год в сумме 1 153,4 тыс. рублей, согласно приложению 11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лановый период 2027 год в сумме 1 011,1 тыс. рублей, на 2028 год в сумме 1 021,8 тыс. рублей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Утвердить объём бюджетных ассигнований муниципального дорожного фонда сельского поселения Ульт-Ягун на 2026 год в сумме 6 855,3 тыс. рублей, на 2027 год 7 188,9 тыс. рублей, на 2028 год в сумме 7 259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твердить в составе расходов бюджета сельского поселения Ульт-Ягун резервный фонд администрации сельского поселения Ульт-Ягун на 2026 год в сумме 100,0 тыс. рублей, на 2027 год в сумме 100,0 тыс. рублей, на 2028 год в сумме 1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Утвердить общий объём бюджетных ассигнований, направляемых на исполнение публичных нормативных обязательств на 2026 год в сумме 480,0 тыс. рублей, на 2027 год в сумме 480,0 тыс. рублей, на 2028 год в сумме 480,0 тыс. рубле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5. Утвердить источники финансирования дефицита бюджета сельского поселения Ульт-Ягун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на 2026 год согласно приложению 13 к настоящему решени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лановый период 2027 и 2028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6. Контроль за выполнением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Решение подлежит официальному опубликованию и вступает в силу с 01 января 2026 год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М.В. Яковинов</w:t>
      </w:r>
    </w:p>
    <w:sectPr>
      <w:type w:val="nextPage"/>
      <w:pgSz w:w="11906" w:h="16838"/>
      <w:pgMar w:left="1418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24:00Z</dcterms:created>
  <dc:creator>Адм</dc:creator>
  <dc:description/>
  <cp:keywords/>
  <dc:language>en-US</dc:language>
  <cp:lastModifiedBy>User</cp:lastModifiedBy>
  <cp:lastPrinted>2025-12-19T14:12:00Z</cp:lastPrinted>
  <dcterms:modified xsi:type="dcterms:W3CDTF">2025-12-22T10:17:00Z</dcterms:modified>
  <cp:revision>244</cp:revision>
  <dc:subject/>
  <dc:title>МУНИЦИПАЛЬНОЕ ОБРАЗОВАНИЕ</dc:title>
</cp:coreProperties>
</file>